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5030" cy="3332480"/>
            <wp:effectExtent l="0" t="0" r="0" b="0"/>
            <wp:docPr id="1" name="id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_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2661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. Before you mark-up, defin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Rural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Urba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. Before you mark-up, defin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Rural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Urba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Rural and Urban Populations in the U.S. 1820-1870</w:t>
      </w:r>
    </w:p>
    <w:p>
      <w:pPr>
        <w:pStyle w:val="Normal"/>
        <w:ind w:left="36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rk-up the graph above. Answer the following question: How did the statistics change over time? Use numbers, dates, years, etc.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egin with box (1.) below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2971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CAUS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nfer what might have caused these changes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 CHANG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ummarize: What change did you see in the graph?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599480"/>
                            <a:ext cx="2056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EFFEC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redict what negative and positive effects these changes ha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46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CAUS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nfer what might have caused these changes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698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 CHANG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ummarize: What change did you see in the graph?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519;width:32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EFFEC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redict what negative and positive effects these changes ha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979" to="14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600" to="3957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D. How would a reformer try to solve the negative effects of these population chang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Malden Public Schools</dc:creator>
  <dc:description/>
  <cp:keywords/>
  <dc:language>en-US</dc:language>
  <cp:lastModifiedBy>Malden Public Schools</cp:lastModifiedBy>
  <cp:lastPrinted>2011-05-31T10:34:00Z</cp:lastPrinted>
  <dcterms:modified xsi:type="dcterms:W3CDTF">2011-05-31T14:36:00Z</dcterms:modified>
  <cp:revision>16</cp:revision>
  <dc:subject/>
  <dc:title> </dc:title>
</cp:coreProperties>
</file>